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Первый  заместитель  главы  администрации,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городского хозяйства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  округа 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«Город   Калининград»,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_______________________     Д.О. Смирнова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>«______» _______________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дрения административного регламента комитета городского хозяйств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«Город Калининград» исполнения муниципальной функции по утверждению  паспорта маршрута, расписания</w:t>
      </w:r>
      <w:r>
        <w:rPr/>
        <w:t xml:space="preserve"> движения городского пассажирского транспорта  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7492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административного регламента на официальном сайте администрации городского округа «Город Калининград»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-ми рабочих дней со дня опубликования постановления администрации городского округа «Город Калининград» об утверждении административного реглам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ранспортного управления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административного регламента в газете «Гражданин»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-ти рабочих дней со дня опубликования постановления администрации городского округа «Город Калининград» об утверждении административного реглам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ранспортного управления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предоставлении муниципальной функции на стендах в администрации городского округа «Город Калининград»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-ти рабочих дней со дня опубликования постановления администрации городского округа «Город Калининград» об утверждении административного реглам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ранспортного управления 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ведение семинара со специалистами общего и  транспортного отделов Комит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предоставления муниципальной функции 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-ти рабочих дней со дня опубликования постановления администрации городского округа «Город Калининград» об утверждении административного реглам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ранспортного управления Комит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36:00Z</dcterms:created>
  <dc:creator>Тимофеев </dc:creator>
  <dc:description/>
  <cp:keywords/>
  <dc:language>en-US</dc:language>
  <cp:lastModifiedBy>User</cp:lastModifiedBy>
  <cp:lastPrinted>2010-06-11T15:46:00Z</cp:lastPrinted>
  <dcterms:modified xsi:type="dcterms:W3CDTF">2010-06-11T12:46:00Z</dcterms:modified>
  <cp:revision>11</cp:revision>
  <dc:subject/>
  <dc:title>                                                                                    УТВЕРЖДАЮ</dc:title>
</cp:coreProperties>
</file>